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38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656"/>
        <w:gridCol w:w="4810"/>
        <w:gridCol w:w="4830"/>
      </w:tblGrid>
      <w:tr>
        <w:trPr>
          <w:trHeight w:val="4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left="-149" w:firstLine="149"/>
              <w:rPr>
                <w:sz w:val="24"/>
              </w:rPr>
            </w:pPr>
            <w:r>
              <w:rPr>
                <w:sz w:val="24"/>
              </w:rPr>
              <w:t xml:space="preserve">RETENIDOS ENFERMEDADES  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AYO  2023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JEFATURA 08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left="-149" w:hanging="135"/>
              <w:rPr>
                <w:sz w:val="24"/>
              </w:rPr>
            </w:pPr>
            <w:r>
              <w:rPr>
                <w:sz w:val="24"/>
              </w:rPr>
              <w:t>dDISTRITO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SCUELA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OCENTE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TIVO</w:t>
            </w:r>
          </w:p>
        </w:tc>
      </w:tr>
      <w:tr>
        <w:trPr>
          <w:trHeight w:val="4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1/ expte 14022215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745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acaria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alta DNI del suplente</w:t>
            </w:r>
          </w:p>
        </w:tc>
      </w:tr>
      <w:tr>
        <w:trPr>
          <w:trHeight w:val="4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1/ 14657433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381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espola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Verificar fechas desde / hasta</w:t>
            </w:r>
          </w:p>
        </w:tc>
      </w:tr>
      <w:tr>
        <w:trPr>
          <w:trHeight w:val="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1/ 14658708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381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espola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Verificar fechas desde/ hasta</w:t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1/ 16273036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382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opez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Ya cargado</w:t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1/ 17063354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325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ojas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duplicado</w:t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1/ 17219536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255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ni 20432530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duplicado</w:t>
            </w:r>
          </w:p>
        </w:tc>
      </w:tr>
      <w:tr>
        <w:trPr>
          <w:trHeight w:val="500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1/ 17066005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505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andolfi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NI pertenece a otro docente/Zito</w:t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1/ 17639265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154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Garcia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alta informar secuencia</w:t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0/ 14061302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22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Vargas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s otro titular/ Weiford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0/14429920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226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Gonzalez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s provisional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0/15521118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53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uadrado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activ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0/15926303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345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antella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doble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0/15698032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419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Bonifacio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Ya existe suplente para el carg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0/16852197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783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Gomez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ya cargad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0/17220639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785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az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l Titular posee 4.5 hs. Solicitan 06 horas</w:t>
            </w:r>
          </w:p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0/ 17169355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641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act. de secuencia. Area Liquidaciones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0/ 17491068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559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ujolarmijo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doble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0/17491088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785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alderon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2 Area Extraordinarias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0/17686376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106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usse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alta informar fechas desde / hasta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0/17696517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106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Osso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alta informar fechas desde/hasta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0/ 17544015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403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opez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activ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0/ 17847416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778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omseti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ertenece al area Liquidaciones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0/17847857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778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Zarate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ertenece al area Liquidaciones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0/ 17488178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415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oledo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ertenece al area Liquidaciones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1/ 18017746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501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Gabriel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s provisional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1/ 18137457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510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emarchi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s provisional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36/ 16461068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067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otelo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ec. 32 Inactiv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36/ 17349265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405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lfaro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duplicad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36/ 17724559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036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Rodriguez 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ilegible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36/ 17137646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409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Ojeda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o posee secuencia  04.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spacing w:before="0" w:after="20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LineNumbering">
    <w:name w:val="Line Number"/>
    <w:basedOn w:val="Fuentedeprrafopredeter"/>
    <w:rPr/>
  </w:style>
  <w:style w:type="character" w:styleId="EncabezadoCar">
    <w:name w:val="Encabezado Car"/>
    <w:basedOn w:val="Fuentedeprrafopredeter"/>
    <w:qFormat/>
    <w:rPr>
      <w:kern w:val="2"/>
      <w:sz w:val="22"/>
      <w:szCs w:val="22"/>
    </w:rPr>
  </w:style>
  <w:style w:type="character" w:styleId="PiedepginaCar">
    <w:name w:val="Pie de página Car"/>
    <w:basedOn w:val="Fuentedeprrafopredeter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s-AR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escripcin">
    <w:name w:val="Descripción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2:12:00Z</dcterms:created>
  <dc:creator>laucha</dc:creator>
  <dc:description/>
  <dc:language>en-US</dc:language>
  <cp:lastModifiedBy>user</cp:lastModifiedBy>
  <dcterms:modified xsi:type="dcterms:W3CDTF">2023-05-17T02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